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ZŠ Horažďovice, ul. Komenského – Bezbariérový příst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ú.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Horažďovice (okres Klatovy), 6418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</w:t>
        <w:tab/>
        <w:t xml:space="preserve">: </w:t>
      </w:r>
      <w:r>
        <w:rPr>
          <w:rFonts w:cs="Arial" w:ascii="Arial" w:hAnsi="Arial"/>
          <w:b/>
          <w:sz w:val="20"/>
          <w:szCs w:val="20"/>
        </w:rPr>
        <w:t>301, 3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Město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Mírové náměstí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41 01 Horažďov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</w:t>
        <w:tab/>
        <w:t xml:space="preserve">: </w:t>
      </w:r>
      <w:r>
        <w:rPr>
          <w:rFonts w:cs="Arial" w:ascii="Arial" w:hAnsi="Arial"/>
          <w:b/>
          <w:sz w:val="20"/>
          <w:szCs w:val="20"/>
        </w:rPr>
        <w:t>INVENTE, s.r.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Přední Ptákovice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86 01 Strako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spacing w:val="140"/>
          <w:sz w:val="48"/>
          <w:szCs w:val="48"/>
        </w:rPr>
      </w:pPr>
      <w:r>
        <w:rPr>
          <w:rFonts w:cs="Arial" w:ascii="Arial Black" w:hAnsi="Arial Black"/>
          <w:b/>
          <w:spacing w:val="140"/>
          <w:sz w:val="48"/>
          <w:szCs w:val="48"/>
        </w:rPr>
        <w:drawing>
          <wp:inline distT="0" distB="0" distL="0" distR="0">
            <wp:extent cx="536638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06" r="-2" b="1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140"/>
          <w:sz w:val="48"/>
          <w:szCs w:val="48"/>
        </w:rPr>
      </w:pPr>
      <w:r>
        <w:rPr>
          <w:rFonts w:cs="Arial" w:ascii="Arial" w:hAnsi="Arial"/>
          <w:b/>
          <w:spacing w:val="140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72"/>
          <w:szCs w:val="72"/>
        </w:rPr>
      </w:pPr>
      <w:r>
        <w:rPr>
          <w:rFonts w:cs="Arial" w:ascii="Arial Black" w:hAnsi="Arial Black"/>
          <w:b/>
          <w:sz w:val="72"/>
          <w:szCs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ARCHITEKTONICKÉ A STAVEBNĚ TECHNICKÉ ŘEŠE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</w:t>
        <w:tab/>
        <w:t>: David Mašek, Di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  <w:u w:val="single"/>
        </w:rPr>
        <w:t>Účel objekt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edná se o vybudování bezbariérového přístupu budovy Základní školy Horažďovice, ulice Komenského. Stávající objekt není přístupný osobám s omezenou schopností pohybu. Stavební úpravy se týkají bezbariérového přístupu do budovy školy pomocí osobního výtahu, spojujícího všechna podlaží objektu, zřízení parkovacích stání , sociálních zařízení a jídelny pro osoby s omezenou schopností pohyb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Zásady architektonického, funkčního, dispozičního a výtvarného řešení a řešení vegetačních úprav okolí objektu, včetně řešení přístupu a užívání objektu osobami s omezenou schopností pohybu a orien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va základní školy se nachází na pozemcích v zastavěné části obce, severozápadně od centra města. Jihozápadní průčelí budovy školy s hlavním vstupem přiléhá k silnici I. třídy 1/22 Strakonice – Klatovy. V okolí areálu školy se nachází zástavba rodinných a bytových domů. Území je převážně rovinného rázu, lehce svažité k jihozápadu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bariérový přístup do všech podlaží školy bude umožněn osobním výtahem SCHINDLER 3300 s nosností 675 kg (9osob) a půdorysným rozměrem kabiny 1200 x 1400 mm. Výtah bude mít vstup z každého podlaží a vstup z interiéru od parkoviště pro osoby s omezenou schopností pohybu, umístěném na školním dvoře. Konstrukce výtahové šachty nebude převyšovat budovu školy. Je navržena obdélníkového půdorysu průběžného tvaru po celé výšce fasády. Barva je navržena s ohledem na stávající barvu fasády. Je nutné vybavit vstup výtahu a příjezdovou bránu signalizačním zařízením umožňujícím otevření příjezdové brány či výt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kovací stání  je navrženo pro 2 osoby s omezenou schopností pohybu dle vyhlášky 369/2001. Na parkoviště navazuje zpevněná plocha komunikace spojující parkoviště a osobní výtah. Parkoviště, komunikace i nástup do výtahu jsou ve stejné výškové úrovni. Obě parkovací stání jsou opatřena značkou znemožňující neoprávněnému použi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evněná parkovací plocha a přístupová komunikace k osobnímu výtahu budou provedeny z betonové zámkové dlažby. Stávající zeleň bude doplněna o okrasné rostliny, sloužící k odstranění nadměrné vlhkosti vyskytující se na zatravněné ploš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důvodu zvýšeného výskytu dešťové vody na pozemku určeného pro výstavbu parkoviště je nutné vybudovat drenáž pro odvod vody po obvodu pláště budo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ociální zařízení pro osoby s omezenou schopností pohybu je navrženo dle vyhlášky 369/2001 a EVROPSKÉ PŘÍRUČKY PRO PŘÍSTUPNÉ PROSTŘEDÍ VYTVÁŘENÉ VÝSTAVBOU. Sociální zařízení je umístěno na všech užívaných podlažích přibližně ve středu hlavní komunikační chodby a bude zřízeno ze stávající úklidové komory. Vybavení sociálního zařízení je na podlažích střídavě orientováno nalevo nebo naprav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úklidové komory na každém podlaží budou vybaveny skříní na úklidové prostředky a upraveny, tak aby umožňovali uskladnění úklidového vozíku a jeho snadné vyvezení (viz PD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e stávající místnosti posilovny a klubovny na 3.NP budou vybudovány jídelna a výdejna jídla pro osoby s omezenou schopností pohybu. Navržení bezbariérového přístupu do stávající jídelny by bylo nepraktické a nákladné. Jídelna musí být vybavena vařičem nebo vodní lázní pro udržení vydávaného jídla na požadované teplotě, umyvadlem s bezdotykovou baterií s tekoucí teplou i studenou vodou, dvojdřezem a odkládacími plochami. Jídelna bude vybavena sezením pro tři žáky s omezenou schopností pohybu, umyvadlem, mýdlem, papírovými ubrousky, odpadkovým košem a odkládacím vozíkem. V předsíňce jsou navrženy 3 šatní skříňky pro personál výdejny, sloužícími pro odkládání čistého pracovního oděvu a obuvi, a osobního oděvu a obuv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lízkosti jídelny bude vybudována úklidová komora určená pouze pro úklid prostor jídelna a výdejny. Úklidová komora bude vybavena výlevkou, přívodem vody a skříňkou na úklidové prostředky určené pro úklid jídelny a výdejny. Přiléhající stávající sociální zařízení bude využito jako WC pro personál obsluhující výdejnu jídla. Toto nesmí být z hygienických důvodů přístupné dalšímu personálu školy, nebo žákům, bez potravinářského průkaz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šechny prostory zařízení užívané osobami s omezenou schopností pohybu jsou navrženy dle vyhlášky 369/2001 a EVROPSKÉ PŘÍRUČKY PRO PŘÍSTUPNÉ PROSTŘEDÍ VYTVÁŘENÉ VÝSTAVB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</w:rPr>
        <w:t>kapacity, užitkové plochy, obestavěné prostory, zastavěné plochy, orientace, osvětlení a osluně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ahové plochy upravených místnost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1.NP</w:t>
        <w:tab/>
        <w:t>1.01 WC pro ZTP</w:t>
        <w:tab/>
        <w:tab/>
        <w:tab/>
        <w:t xml:space="preserve">  2,3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.02 úklidová komora</w:t>
        <w:tab/>
        <w:tab/>
        <w:tab/>
        <w:t xml:space="preserve">  1,8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2.NP</w:t>
        <w:tab/>
        <w:t>2.01 WC pro ZTP</w:t>
        <w:tab/>
        <w:tab/>
        <w:tab/>
        <w:t xml:space="preserve">  2,3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02 úklidová komora</w:t>
        <w:tab/>
        <w:tab/>
        <w:tab/>
        <w:t xml:space="preserve">  2,04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  <w:t>2.03 výtahová šachta</w:t>
        <w:tab/>
        <w:tab/>
        <w:tab/>
        <w:t xml:space="preserve">  3,1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3.NP</w:t>
        <w:tab/>
        <w:t>3.01 WC pro ZTP</w:t>
        <w:tab/>
        <w:tab/>
        <w:tab/>
        <w:t xml:space="preserve">  2,2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02 úklidová komora</w:t>
        <w:tab/>
        <w:tab/>
        <w:tab/>
        <w:t xml:space="preserve">  2,09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03 výtahová šachta</w:t>
        <w:tab/>
        <w:tab/>
        <w:tab/>
        <w:t xml:space="preserve">  3,1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04 jídelna pro ZTP</w:t>
        <w:tab/>
        <w:tab/>
        <w:tab/>
        <w:t>22,3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05 výdejna jídla pro ZTP</w:t>
        <w:tab/>
        <w:tab/>
        <w:t>14,4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06 vstup do jídelny</w:t>
        <w:tab/>
        <w:tab/>
        <w:tab/>
        <w:t xml:space="preserve">  4,23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ab/>
        <w:tab/>
        <w:t>3.07 umývárna pro personál výdejny</w:t>
        <w:tab/>
        <w:t xml:space="preserve">  1,3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08 WC pro personál výdejny</w:t>
        <w:tab/>
        <w:tab/>
        <w:t xml:space="preserve">  1,3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.09 úklidová komora pro jídelnu</w:t>
        <w:tab/>
      </w:r>
      <w:r>
        <w:rPr>
          <w:rFonts w:cs="Arial" w:ascii="Arial" w:hAnsi="Arial"/>
          <w:sz w:val="20"/>
          <w:szCs w:val="20"/>
          <w:u w:val="single"/>
        </w:rPr>
        <w:t xml:space="preserve">  2.16 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em</w:t>
        <w:tab/>
        <w:tab/>
        <w:tab/>
        <w:tab/>
        <w:tab/>
        <w:tab/>
        <w:tab/>
        <w:t>64,93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ochy parce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arc.č. 301</w:t>
        <w:tab/>
        <w:tab/>
        <w:tab/>
        <w:tab/>
        <w:t>2665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arc.č. 381</w:t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646 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em</w:t>
        <w:tab/>
        <w:tab/>
        <w:tab/>
        <w:tab/>
        <w:tab/>
        <w:tab/>
        <w:tab/>
        <w:t>3311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y úprav v exterié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.01 výtahová šachta</w:t>
        <w:tab/>
        <w:tab/>
        <w:tab/>
        <w:t xml:space="preserve">    5,6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.02 zpevněná plocha parkoviště</w:t>
        <w:tab/>
        <w:t xml:space="preserve">  36,5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.03 přístupová komunikace k výtahu</w:t>
        <w:tab/>
        <w:t xml:space="preserve">  24,39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.04 drenáž</w:t>
        <w:tab/>
        <w:tab/>
        <w:tab/>
        <w:tab/>
        <w:t xml:space="preserve">  21,0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.05 zeleň</w:t>
        <w:tab/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 xml:space="preserve">  54,78 m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em</w:t>
        <w:tab/>
        <w:tab/>
        <w:tab/>
        <w:tab/>
        <w:tab/>
        <w:tab/>
        <w:tab/>
        <w:t>142,32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estavěný prostor výtahové šachty:</w:t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82,80 m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de pouze o přístavbu výtahové šachty. Osvětlení a oslunění se oproti stávajícímu stavu nem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u w:val="single"/>
        </w:rPr>
        <w:t>technické a konstrukční řešení objektu, jeho zdůvodnění ve vazbě na užití objektu a jeho požadovanou životno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urací prá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ourací práce se týkaj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vnitřních svislých nosných konstrukcí (zdivo z cihel plných pálených) v různých tloušťk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vnitřních příček (zdivo z cihel plných pálených) v různých tloušťk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0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00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  <w:t>Bezpečnost práce:</w:t>
      </w:r>
    </w:p>
    <w:p>
      <w:pPr>
        <w:pStyle w:val="Header"/>
        <w:tabs>
          <w:tab w:val="clear" w:pos="4536"/>
          <w:tab w:val="clear" w:pos="9072"/>
        </w:tabs>
        <w:spacing w:lineRule="atLeast" w:line="200"/>
        <w:ind w:left="255" w:hanging="0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škeré bourací práce prováděné při stavebních úpravách budou konány v souladu s nařízením vlády č.591/2006 Sb. – Bezpečnost a ochrana zdraví při práci na staveništích. Rovněž použité mechanizmy musí odpovídat výše uvedené vyhláš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suť z vybouraných konstrukcí bude odvezena a zneškodněna oprávněnou osobou, která je oprávněna k nakládání s odpady dle Zákona 185/2001 Sb., o odpadech nebo dle zvláštních právních předpisů ( např. živnostenský zákon, obchodní zákoník 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mní prá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nice bude sejmuta ve vrstvě 20 - 50 cm a nechána na pozemku pro sadbové úpravy. Výkop pro základy se odveze k jinému použi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ná základová deska výtahové šachty bude provedena z betonu B15. Stav základů stávající budovy není znám. Po odkrytí základů bude pravděpodobně nudné část základového pasu pod nosnou stěnou odstranit, tak aby nezasahoval do konstrukce výtahové šachty (viz. Řez B-B v PD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vislé nosné konstrukce a vnitřní příčk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islá nosná konstrukce výtahové šachty je navržena jako monolitická železobetonová konstrukce tloušťky 300 m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místě ubourání svislé nosné konstrukce, se nad nově vzniklé otvory osadí ocelové válcované profily </w:t>
      </w:r>
      <w:r>
        <w:rPr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12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čky tloušťky 100 mm budou vyzděny z cihel POROTHERM 6,5 P+D. Nad otvory budou osazeny překlady POROTHERM 23,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rovné nosné konstruk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ní konstrukce výtahové šachty je navržena jako železobetonová monolitická konstrukce tloušťky 300 m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plně otvorů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dveře jsou navrženy plné dřevěné, v ocelové zárubni. Vzhled nově osazených dveří odpovídá ostatním stávajícím vnitřním dveř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pravy povrchů vnitřníc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>
          <w:szCs w:val="20"/>
        </w:rPr>
      </w:pPr>
      <w:r>
        <w:rPr>
          <w:szCs w:val="20"/>
        </w:rPr>
        <w:t xml:space="preserve">Vnitřní omítky stěn jsou navrženy vápenné, štukové, barvy bílé a tloušťky min. 10 mm. </w:t>
      </w:r>
    </w:p>
    <w:p>
      <w:pPr>
        <w:pStyle w:val="Zkladntextodsazen21"/>
        <w:spacing w:lineRule="auto" w:line="240"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/>
      </w:pPr>
      <w:r>
        <w:rPr>
          <w:szCs w:val="20"/>
        </w:rPr>
        <w:t>Keramické obklady jsou navrženy v prostoru sociálních zařízení a úklidových prostor. Výška obkladu je navržena do výšky 2,0 m, nad obklad bude provedena omyvatelná malb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pravy povrchů vnějších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omítka výtahové šachty je navržena vápenná štuková, tmavě růžové barvy, odpovídající barvě stávající vnější omítky říms na fasádě orientované na dvůr ško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>
          <w:rFonts w:cs="Arial"/>
          <w:b/>
          <w:b/>
          <w:iCs/>
          <w:szCs w:val="20"/>
        </w:rPr>
      </w:pPr>
      <w:r>
        <w:rPr>
          <w:rFonts w:cs="Arial"/>
          <w:b/>
          <w:iCs/>
          <w:szCs w:val="20"/>
        </w:rPr>
        <w:t>Izolace proti vodě a radonu:</w:t>
      </w:r>
    </w:p>
    <w:p>
      <w:pPr>
        <w:pStyle w:val="Zkladntextodsazen21"/>
        <w:spacing w:lineRule="auto" w:line="240" w:before="0" w:after="0"/>
        <w:ind w:left="255" w:hanging="0"/>
        <w:jc w:val="both"/>
        <w:rPr>
          <w:rFonts w:cs="Arial"/>
          <w:b/>
          <w:b/>
          <w:iCs/>
          <w:szCs w:val="20"/>
        </w:rPr>
      </w:pPr>
      <w:r>
        <w:rPr>
          <w:rFonts w:cs="Arial"/>
          <w:b/>
          <w:iCs/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>
          <w:szCs w:val="20"/>
        </w:rPr>
      </w:pPr>
      <w:r>
        <w:rPr>
          <w:szCs w:val="20"/>
        </w:rPr>
        <w:t xml:space="preserve">Veškeré izolace proti vodě a zemní vlhkosti jsou navrženy z asfaltových pásů FOALBIT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kvidace odpadních vod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ě navržené zdroje odpadních vod budou napojeny na stávající kanalizační rozvody ob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obování vodo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itřní rozvody budou napojeny na stávající vnitřní rozvody vody ob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obování elektrickou energi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>
          <w:szCs w:val="20"/>
        </w:rPr>
      </w:pPr>
      <w:r>
        <w:rPr>
          <w:szCs w:val="20"/>
        </w:rPr>
        <w:t xml:space="preserve">Stávající objekt je napojen na veřejný rozvod elektrické energi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ětrá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ětrávání sociálních zařízení je přirozené okny. Sociální zařízení v 1.NP u ředitelny a ve 3.NP pro personál obsluhující výdejnu jídla jsou vybaveny podtlakovým odvětráváním. Při zaměřování stávajícího stavu budovy bylo zjištěno, že zdrojem zápachu na všech sociálních zařízeních je neodborný zásah do stoupaček v podkrovních prostorech objektu. Pravděpodobně při rekonstrukci střechy, bylo kanalizační potrubí nesmyslně ukončeno a zaslepeno pod úrovní střešního pláště. Při stavebních úpravách je nutné udělat stoupačky opět prostupné a vytáhnout je nad úroveň střešního pláště, kde budou ukončeny větrací hlavicí. Z důvodu správného provedení je nutné stavební úpravy nechat provést odbornou firmou v oboru technického zařízení budov, čímž bude zamezeno dalším potíž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>
          <w:rFonts w:cs="Arial"/>
          <w:b/>
          <w:b/>
          <w:iCs/>
          <w:szCs w:val="20"/>
        </w:rPr>
      </w:pPr>
      <w:r>
        <w:rPr>
          <w:rFonts w:cs="Arial"/>
          <w:b/>
          <w:iCs/>
          <w:szCs w:val="20"/>
        </w:rPr>
        <w:t>Výtah:</w:t>
      </w:r>
    </w:p>
    <w:p>
      <w:pPr>
        <w:pStyle w:val="Zkladntextodsazen21"/>
        <w:spacing w:lineRule="auto" w:line="240" w:before="0" w:after="0"/>
        <w:ind w:left="0" w:hanging="0"/>
        <w:jc w:val="both"/>
        <w:rPr>
          <w:rFonts w:cs="Arial"/>
          <w:b/>
          <w:b/>
          <w:iCs/>
          <w:szCs w:val="20"/>
        </w:rPr>
      </w:pPr>
      <w:r>
        <w:rPr>
          <w:rFonts w:cs="Arial"/>
          <w:b/>
          <w:iCs/>
          <w:szCs w:val="20"/>
        </w:rPr>
      </w:r>
    </w:p>
    <w:p>
      <w:pPr>
        <w:pStyle w:val="Zkladntextodsazen21"/>
        <w:spacing w:lineRule="atLeast" w:line="200"/>
        <w:ind w:left="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Klec výtahu musí být provedena z hmot třídy reakce na oheň A1, A2 nebo B. Kabeláž výtahu musí být provedena z materiálu se sníženou hořlavos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evněné ploch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ocha parkoviště bude provedena jako betonová zámková dlažba určená pro lehký provoz a vnější přístupová komunikace k výtahu bude provedena jako betonová zámková dlažba určená pro pochůzné ploch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kladb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chodník</w:t>
        <w:tab/>
        <w:tab/>
        <w:t xml:space="preserve">- betonová zámková dlažba tl. 60 mm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štěrkodrť frakce 4/8 tl. 40 mm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štěrkodrť frakce 8/16, 11/22, 16/32 tl. 100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zhutněná zemní pláň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parkoviště</w:t>
        <w:tab/>
        <w:t xml:space="preserve">- betonová zámková dlažba tl. 60 mm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štěrkodrť frakce 4/8 tl. 40 mm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štěrkodrť frakce 8/16, 11/22, 16/32 tl. 100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štěrkopísek frakce 0/22 tl. 50 mm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- zhutněná zemní pláň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  <w:u w:val="single"/>
        </w:rPr>
        <w:t>Tepelně technické vlastnosti stavebních konstrukcí a výplní otvor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vnitřní úpravy části stávajícího objektu, tudíž stavební úpravy nebudou mít vliv na úsporu energie a ochranu tep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  <w:u w:val="single"/>
        </w:rPr>
        <w:t>Způsob založení objektu s ohledem na výsledky inženýrskogeologického a hydrogeologického průzkum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růzkumy budou provedeny zhotovitelskou firmou před započetím rekonstrukce. Jedná se pouze o základy výtahové šachty, takže se nepředpokládá zasažení objektu spodní vod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  <w:u w:val="single"/>
        </w:rPr>
        <w:t>Vliv objektu a jeho užívání na životní prostředí a řešení případných negativních účink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nebude mít negativní vliv na životní prostřed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evněné plochy a střecha objektu jsou odvodněny do veřejné kanalizace.</w:t>
      </w:r>
    </w:p>
    <w:p>
      <w:pPr>
        <w:pStyle w:val="Zkladntextodsazen21"/>
        <w:spacing w:lineRule="auto" w:line="24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odsazen21"/>
        <w:spacing w:lineRule="auto" w:line="240" w:before="0" w:after="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Splaškové vody jsou odvedeny do veřejné kanalizace.</w:t>
      </w:r>
    </w:p>
    <w:p>
      <w:pPr>
        <w:pStyle w:val="Zkladntextodsazen21"/>
        <w:spacing w:lineRule="auto" w:line="240" w:before="0" w:after="0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odsazen21"/>
        <w:spacing w:lineRule="auto" w:line="240" w:before="0" w:after="0"/>
        <w:ind w:left="0" w:hanging="0"/>
        <w:rPr>
          <w:rFonts w:cs="Arial"/>
          <w:szCs w:val="20"/>
        </w:rPr>
      </w:pPr>
      <w:r>
        <w:rPr>
          <w:rFonts w:cs="Arial"/>
          <w:szCs w:val="20"/>
        </w:rPr>
        <w:t>Objekt je zásobován pitnou vodou z veřejného vodovo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e svému charakteru, není objekt zdrojem znečišťování ovzduší dle Zákona č. 211/1994 Sb., o ochraně ovzduší před znečišťujícími látkami ( zákon o ovzduší 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</w:t>
      </w:r>
      <w:r>
        <w:rPr>
          <w:rFonts w:cs="Arial" w:ascii="Arial" w:hAnsi="Arial"/>
          <w:b/>
          <w:sz w:val="20"/>
          <w:szCs w:val="20"/>
          <w:u w:val="single"/>
        </w:rPr>
        <w:t>Dopravní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zd k parkovišti pro osoby s omezenou schopností pohybu a k bezbariérovému vstupu (výtah), bude zajištěn po stávající komunikaci vedoucí na dvůr ško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na technickou infrastrukturu zůstává stávají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</w:t>
      </w:r>
      <w:r>
        <w:rPr>
          <w:rFonts w:cs="Arial" w:ascii="Arial" w:hAnsi="Arial"/>
          <w:b/>
          <w:sz w:val="20"/>
          <w:szCs w:val="20"/>
          <w:u w:val="single"/>
        </w:rPr>
        <w:t>Ochrana objektu před škodlivými vlivy vnějšího prostředí, protiradonová opatř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edná se pouze o přístavbu výtahové šachty, tudíž se radonové nebezpečí neuvažuje.</w:t>
      </w:r>
    </w:p>
    <w:p>
      <w:pPr>
        <w:pStyle w:val="TextBody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Geologický ani hydrogeologický průzkum nebyl proveden. Agresivní spodní vody nejsou předpokládány s ohledem na stávající zástavb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avební pozemek se nenachází na poddolovaném území ani v seismicky aktivní oblasti.</w:t>
      </w:r>
    </w:p>
    <w:p>
      <w:pPr>
        <w:pStyle w:val="Zkladntextodsazen21"/>
        <w:spacing w:lineRule="auto" w:line="240" w:before="0" w:after="0"/>
        <w:ind w:left="240" w:hanging="0"/>
        <w:jc w:val="both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/>
      </w:pPr>
      <w:r>
        <w:rPr>
          <w:rFonts w:cs="Arial"/>
          <w:szCs w:val="20"/>
        </w:rPr>
        <w:t xml:space="preserve">Stavební konstrukce svojí neprůzvučností zajistí nepřekročení hygienických limitů hladiny hluku stanovené nařízením vlády č. 502/ 2000 Sb., v platném znění pro venkovní prostor, stavby pro bydlení a stavby občanského vybavení - § 30 ZÁKONA 258/2000 Sb., a novela 274/2003 S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</w:t>
      </w:r>
      <w:r>
        <w:rPr>
          <w:rFonts w:cs="Arial" w:ascii="Arial" w:hAnsi="Arial"/>
          <w:b/>
          <w:sz w:val="20"/>
          <w:szCs w:val="20"/>
          <w:u w:val="single"/>
        </w:rPr>
        <w:t>Dodržení obecných požadavků na výstavb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Style w:val="Strong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stavbě je nutné dodržovat vyhlášku </w:t>
      </w:r>
      <w:r>
        <w:rPr>
          <w:rStyle w:val="Strong"/>
          <w:rFonts w:cs="Arial" w:ascii="Arial" w:hAnsi="Arial"/>
          <w:b w:val="false"/>
          <w:sz w:val="20"/>
          <w:szCs w:val="20"/>
        </w:rPr>
        <w:t>č. 137/1998 Sb. 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Strong"/>
          <w:rFonts w:cs="Arial" w:ascii="Arial" w:hAnsi="Arial"/>
          <w:b w:val="false"/>
          <w:sz w:val="20"/>
          <w:szCs w:val="20"/>
        </w:rPr>
        <w:t>obecných technických požadavcích na výstavbu</w:t>
      </w:r>
      <w:r>
        <w:rPr>
          <w:rFonts w:cs="Arial" w:ascii="Arial" w:hAnsi="Arial"/>
          <w:sz w:val="20"/>
          <w:szCs w:val="20"/>
        </w:rPr>
        <w:t xml:space="preserve"> a vyhlášku č. 502/2006 Sb., </w:t>
      </w:r>
      <w:r>
        <w:rPr>
          <w:rStyle w:val="Strong"/>
          <w:rFonts w:cs="Arial" w:ascii="Arial" w:hAnsi="Arial"/>
          <w:b w:val="false"/>
          <w:sz w:val="20"/>
          <w:szCs w:val="20"/>
        </w:rPr>
        <w:t>kterou se mění vyhláška Ministerstva pro místní rozvoj č. 137/1998 Sb.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Style w:val="Strong"/>
          <w:rFonts w:cs="Arial" w:ascii="Arial" w:hAnsi="Arial"/>
          <w:b w:val="false"/>
          <w:sz w:val="20"/>
          <w:szCs w:val="20"/>
        </w:rPr>
        <w:t>o obecných technických požadavcích na výstavbu.</w:t>
      </w:r>
    </w:p>
    <w:p>
      <w:pPr>
        <w:pStyle w:val="Normal"/>
        <w:rPr>
          <w:rStyle w:val="Strong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 Strakonicích dne 26.10.2009</w:t>
        <w:tab/>
        <w:tab/>
        <w:tab/>
        <w:tab/>
        <w:tab/>
        <w:tab/>
        <w:t>David Mašek, D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WWBodyText2">
    <w:name w:val="WW-Body Text 2"/>
    <w:basedOn w:val="Normal"/>
    <w:qFormat/>
    <w:pPr/>
    <w:rPr>
      <w:rFonts w:ascii="Arial" w:hAnsi="Arial" w:cs="Arial"/>
    </w:rPr>
  </w:style>
  <w:style w:type="paragraph" w:styleId="WWBodyText21">
    <w:name w:val="WW-Body Text 21"/>
    <w:basedOn w:val="Normal"/>
    <w:qFormat/>
    <w:pPr/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26:00Z</dcterms:created>
  <dc:creator>Jankovec Václav</dc:creator>
  <dc:description/>
  <cp:keywords/>
  <dc:language>en-US</dc:language>
  <cp:lastModifiedBy>Pavel Matoušek</cp:lastModifiedBy>
  <dcterms:modified xsi:type="dcterms:W3CDTF">2020-03-24T08:02:00Z</dcterms:modified>
  <cp:revision>15</cp:revision>
  <dc:subject/>
  <dc:title>akce</dc:title>
</cp:coreProperties>
</file>