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266446061"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1551802023"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