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36"/>
          <w:szCs w:val="36"/>
        </w:rPr>
        <w:t>Podklad pro zhotovitele projektového řešení</w:t>
      </w:r>
    </w:p>
    <w:p>
      <w:pPr>
        <w:pStyle w:val="Title"/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itle"/>
        <w:bidi w:val="0"/>
        <w:ind w:left="0" w:right="0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evitalizace sídliště „Šumavská - Pod Vodojemem“ </w:t>
      </w:r>
    </w:p>
    <w:p>
      <w:pPr>
        <w:pStyle w:val="Title"/>
        <w:bidi w:val="0"/>
        <w:ind w:left="0" w:right="0" w:hanging="0"/>
        <w:rPr/>
      </w:pPr>
      <w:r>
        <w:rPr>
          <w:rFonts w:cs="Arial" w:ascii="Arial" w:hAnsi="Arial"/>
        </w:rPr>
        <w:t>v Horažďovicích – I. etapa</w:t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9314"/>
      </w:tblGrid>
      <w:tr>
        <w:trPr/>
        <w:tc>
          <w:tcPr>
            <w:tcW w:w="97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A. Stávající stav</w:t>
            </w:r>
          </w:p>
        </w:tc>
      </w:tr>
      <w:tr>
        <w:trPr/>
        <w:tc>
          <w:tcPr>
            <w:tcW w:w="9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edmětným územím záměru je část sídliště mezi ulicemi Šumavská, Mayerova a Pod Vodojemem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 celé území (po ulici Palackého) je zkreslen projekt na celkovou rekonstrukci ve stupni pro stavební povolení a jsou vydána stavební povolení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ant odmítl z časových důvodů vypracovat DPS avšak poskytl investorovi bezvýhradní licenci k dopracování DPS třetí osobou.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3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 ohledem k finanční náročnosti projektu potažmo finančním možnostem investora, bude realizace projektu prováděna po etapách – návrh etapizace viz příloha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 ohledem k časovému odstupu zvažuje investor provést revizi dopravního řešení u prodejny č.p. 881 a přilehlého BD 879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 tohoto důvodu je předmětem zadávaného DSP pouze rozsah I. etapy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9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vestor poskytne DSP pro všechny objekty v písemné podobě. Součástí je položkový rozpočet. 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C. Upřesnění zadavatele pro zpracování díla</w:t>
            </w:r>
          </w:p>
        </w:tc>
      </w:tr>
      <w:tr>
        <w:trPr/>
        <w:tc>
          <w:tcPr>
            <w:tcW w:w="9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3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tavba a výkazy výměr budou členěny na tyto základní stavební objekty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6"/>
        <w:gridCol w:w="7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tavební úpravy – dětská hřiště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omunik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veřejné osvětle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terénní a sadové úprav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laboproudé rozvody - přelož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analiz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vodovod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712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41"/>
        <w:gridCol w:w="286"/>
        <w:gridCol w:w="878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ředpokládaná hodnota - celé investiční akce: 38,2 mil. Kč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- I. etapy: 12,7 mil. Kč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rozsahu díla je tedy i kompletní zhotovení či zabezpečení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stupních podkladů (VSP)</w:t>
            </w:r>
            <w:r>
              <w:rPr>
                <w:rFonts w:cs="Arial" w:ascii="Arial" w:hAnsi="Arial"/>
                <w:sz w:val="24"/>
                <w:szCs w:val="24"/>
              </w:rPr>
              <w:t xml:space="preserve"> včetně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jišťování současného stavu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65" w:leader="none"/>
                <w:tab w:val="left" w:pos="-720" w:leader="none"/>
                <w:tab w:val="left" w:pos="851" w:leader="none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pracování projektu pro provádění stavby (DPS a IČ PS)</w:t>
            </w:r>
            <w:r>
              <w:rPr>
                <w:rFonts w:cs="Arial" w:ascii="Arial" w:hAnsi="Arial"/>
                <w:sz w:val="24"/>
                <w:szCs w:val="24"/>
              </w:rPr>
              <w:t xml:space="preserve"> včetně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technických standardů navrhovaných výrobků a zařízení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  <w:tab/>
            </w:r>
          </w:p>
        </w:tc>
        <w:tc>
          <w:tcPr>
            <w:tcW w:w="90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65" w:leader="none"/>
                <w:tab w:val="left" w:pos="-720" w:leader="none"/>
                <w:tab w:val="left" w:pos="851" w:leader="none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kon autorského dozoru</w:t>
            </w:r>
            <w:r>
              <w:rPr>
                <w:rFonts w:cs="Arial" w:ascii="Arial" w:hAnsi="Arial"/>
                <w:sz w:val="24"/>
                <w:szCs w:val="24"/>
              </w:rPr>
              <w:t xml:space="preserve"> včetně: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osuzování postupu výstavby z technického hlediska, sledování a kontroly technických a kvalitativních parametrů stavb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účasti na kontrolních dnech stavby, přejímacích řízeních dílčích částí stavby a celé stavby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vyjádření k požadavkům na zvětšený rozsah stavebních prací (popř. změn v průběhu výstavby) oproti projektové dokumentaci,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ovádění projekčních prací menšího rozsahu (upřesnění a doplnění projektové řešení, změny vyvolané chybou projektu)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ované dílo vč. související vybavenosti musí splňov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obecně závazné předpisy, zejména pak obecně technické požadavky na výstavbu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normy evidované Úřadem pro technickou normalizaci, metrologii a státní zkušebnictví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pecifické požadavky pro provedení stavebních objektů: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O 01 </w:t>
            </w:r>
            <w:r>
              <w:rPr>
                <w:rFonts w:cs="Arial" w:ascii="Arial" w:hAnsi="Arial"/>
                <w:sz w:val="22"/>
                <w:szCs w:val="22"/>
              </w:rPr>
              <w:t>- stavební úpravy – dětská hřiště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vestor stavby předzajistil aktualizaci návrhu vybavení dětských hřišť – nové výkresy budou zohledněny v projektu DSP. Zhotovitel musí stanovit přesnou specifikaci rozměrů a technických standardů jednotlivých výrobků.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 02 - komunikace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ojektu musí být i prozatímní propojení nových komunikací na stávající vedle řešeného území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 03 – veřejné osvětlení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ojektu musí být i prozatímní propojení nových rozvodů na stávající vedle řešeného území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O 04 - terénní a sadové úpravy 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ojektu musí být přesná specifikace a technických standardů jednotlivých kusů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 05 - slaboproudé rozvody – přeložk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 rámci I. etapy bude provedena přeložka v celém rozsahu (bez ohledu na rozsah území řešeného etapou).  Projekt DSP se specifikací bude podkladem pro vydání souhlasu společnosti UPC s přeložkou a uzavření příslušné smlouvy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 06 – kanalizace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ojektu musí být i prozatímní propojení nových rozvodů na stávající vedle řešeného území.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 07 – vodovodu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oučástí projektu musí být i prozatímní propojení nových rozvodů na stávající vedle řešeného území.</w:t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D. Přílohy:</w:t>
            </w:r>
          </w:p>
        </w:tc>
      </w:tr>
      <w:tr>
        <w:trPr/>
        <w:tc>
          <w:tcPr>
            <w:tcW w:w="97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elková situace pro DSP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314" w:type="dxa"/>
            <w:gridSpan w:val="3"/>
            <w:tcBorders>
              <w:right w:val="single" w:sz="6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tuace – návrh etapizace</w:t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71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-113" w:firstLine="113"/>
              <w:rPr/>
            </w:pPr>
            <w:r>
              <w:rPr>
                <w:rFonts w:cs="Arial" w:ascii="Arial" w:hAnsi="Arial"/>
                <w:sz w:val="24"/>
                <w:szCs w:val="24"/>
              </w:rPr>
              <w:t>V Horažďovicích 04.01.2017</w:t>
            </w:r>
          </w:p>
        </w:tc>
      </w:tr>
      <w:tr>
        <w:trPr/>
        <w:tc>
          <w:tcPr>
            <w:tcW w:w="9711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-113" w:right="-113" w:firstLine="11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pracoval Pavel Matoušek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Podklad pro zpracovatele projektového řešení - </w:t>
    </w:r>
    <w:r>
      <w:rPr>
        <w:rStyle w:val="Pagenumber"/>
        <w:lang w:val="cs-CZ" w:eastAsia="cs-CZ" w:bidi="ar-SA"/>
      </w:rPr>
      <w:t xml:space="preserve">strana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>
        <w:rStyle w:val="Pagenumber"/>
        <w:lang w:val="cs-CZ" w:eastAsia="cs-CZ" w:bidi="ar-SA"/>
      </w:rPr>
      <w:t>/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NUMPAGES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0"/>
        <w:szCs w:val="10"/>
      </w:rPr>
      <w:t>město Horažďovic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NzevChar">
    <w:name w:val="Název Char"/>
    <w:basedOn w:val="DefaultParagraphFont"/>
    <w:qFormat/>
    <w:rPr>
      <w:b/>
      <w:bCs/>
      <w:sz w:val="32"/>
      <w:szCs w:val="32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odsazenChar">
    <w:name w:val="Základní text odsazený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  <w:shd w:fill="auto" w:val="clear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536" w:leader="none"/>
        <w:tab w:val="left" w:pos="5670" w:leader="none"/>
      </w:tabs>
      <w:jc w:val="center"/>
    </w:pPr>
    <w:rPr>
      <w:b/>
      <w:bCs/>
      <w:spacing w:val="2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Title">
    <w:name w:val="Title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Noindbs">
    <w:name w:val="noind bs"/>
    <w:basedOn w:val="Normal"/>
    <w:qFormat/>
    <w:pPr>
      <w:spacing w:beforeAutospacing="1" w:afterAutospacing="1"/>
    </w:pPr>
    <w:rPr>
      <w:sz w:val="24"/>
      <w:szCs w:val="24"/>
    </w:rPr>
  </w:style>
  <w:style w:type="paragraph" w:styleId="Noind">
    <w:name w:val="noind"/>
    <w:basedOn w:val="Normal"/>
    <w:qFormat/>
    <w:pPr>
      <w:spacing w:beforeAutospacing="1" w:afterAutospacing="1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harChar5CharCharCharChar">
    <w:name w:val="Char Char5 Char Char Char Char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harChar5CharCharCharChar1">
    <w:name w:val="Char Char5 Char Char Char Char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548</Words>
  <Characters>3779</Characters>
  <CharactersWithSpaces>32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48:00Z</dcterms:created>
  <dc:creator>Stavební služby s.r.o.</dc:creator>
  <dc:description/>
  <dc:language>en-US</dc:language>
  <cp:lastModifiedBy/>
  <cp:lastPrinted>2009-06-08T17:07:00Z</cp:lastPrinted>
  <dcterms:modified xsi:type="dcterms:W3CDTF">2017-01-05T11:03:00Z</dcterms:modified>
  <cp:revision>297</cp:revision>
  <dc:subject/>
  <dc:title>VZOR - Po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vel Matoušek</vt:lpwstr>
  </property>
</Properties>
</file>