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36"/>
        </w:rPr>
      </w:pPr>
      <w:r>
        <w:rPr>
          <w:b/>
          <w:spacing w:val="20"/>
          <w:sz w:val="36"/>
        </w:rPr>
        <w:t>Technická zpráva stavby</w:t>
      </w:r>
    </w:p>
    <w:p>
      <w:pPr>
        <w:pStyle w:val="Normal"/>
        <w:jc w:val="center"/>
        <w:rPr>
          <w:b/>
          <w:b/>
          <w:caps/>
          <w:spacing w:val="20"/>
          <w:sz w:val="10"/>
          <w:u w:val="single"/>
        </w:rPr>
      </w:pPr>
      <w:r>
        <w:rPr>
          <w:b/>
          <w:caps/>
          <w:spacing w:val="20"/>
          <w:sz w:val="10"/>
          <w:u w:val="single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u w:val="single"/>
        </w:rPr>
      </w:pPr>
      <w:r>
        <w:rPr>
          <w:b/>
          <w:caps/>
          <w:spacing w:val="20"/>
          <w:sz w:val="32"/>
          <w:u w:val="single"/>
        </w:rPr>
        <w:t xml:space="preserve">"Zámek horažďovice </w:t>
      </w:r>
    </w:p>
    <w:p>
      <w:pPr>
        <w:pStyle w:val="Normal"/>
        <w:jc w:val="center"/>
        <w:rPr/>
      </w:pPr>
      <w:r>
        <w:rPr>
          <w:b/>
          <w:caps/>
          <w:spacing w:val="20"/>
          <w:sz w:val="32"/>
          <w:u w:val="single"/>
        </w:rPr>
        <w:t>- Oprava části dvorních fasád"</w:t>
      </w:r>
    </w:p>
    <w:p>
      <w:pPr>
        <w:pStyle w:val="Normal"/>
        <w:jc w:val="center"/>
        <w:rPr>
          <w:b/>
          <w:b/>
          <w:caps/>
          <w:spacing w:val="20"/>
          <w:sz w:val="32"/>
          <w:u w:val="single"/>
        </w:rPr>
      </w:pPr>
      <w:r>
        <w:rPr>
          <w:b/>
          <w:caps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u w:val="single"/>
        </w:rPr>
      </w:pPr>
      <w:r>
        <w:rPr>
          <w:b/>
          <w:caps/>
          <w:spacing w:val="20"/>
          <w:sz w:val="32"/>
          <w:u w:val="single"/>
        </w:rPr>
      </w:r>
    </w:p>
    <w:p>
      <w:pPr>
        <w:pStyle w:val="Normal"/>
        <w:rPr/>
      </w:pPr>
      <w:r>
        <w:rPr/>
        <w:t>A. Základní údaje o stavbě</w:t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402"/>
        <w:gridCol w:w="6095"/>
      </w:tblGrid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aps/>
                <w:sz w:val="10"/>
                <w:u w:val="single"/>
              </w:rPr>
            </w:pPr>
            <w:r>
              <w:rPr>
                <w:b/>
                <w:caps/>
                <w:sz w:val="10"/>
                <w:u w:val="single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10"/>
                <w:u w:val="single"/>
              </w:rPr>
            </w:pPr>
            <w:r>
              <w:rPr>
                <w:b/>
                <w:caps/>
                <w:sz w:val="10"/>
                <w:u w:val="single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stavebník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město Horažďovice (IČ: 00255513)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adresa (sídlo) stavebníka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Mírové nám. 1</w:t>
            </w:r>
          </w:p>
          <w:p>
            <w:pPr>
              <w:pStyle w:val="Normal"/>
              <w:ind w:left="28" w:hanging="0"/>
              <w:rPr/>
            </w:pPr>
            <w:r>
              <w:rPr/>
              <w:t>341 01 Horažďovice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druh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oprava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účel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náprava stávajícího nevyhovujícího stavu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místo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nádvoří zámku – fasáda velkého sálu, kaple a severozápadní kout nádvoří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předpoklád. lhůta provádění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07/2017 - 12/2018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zpracovatel projektové dokumentace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Pavel Matoušek, autorizovaný technik (ČKAIT 0101433)</w:t>
            </w:r>
          </w:p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Dr. Jiřího Fifky 870</w:t>
            </w:r>
          </w:p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386 01 Strakonice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působ provedení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Cs w:val="22"/>
              </w:rPr>
              <w:t>dodavatelsky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hotovitel stavby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oprávněná firma vybraná stavebníkem dle zák. č. 137/2006 Sb. ve znění pozdějších změn a doplňků.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ákladní údaje o stavbě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Předmětem prací je oprava vybraných kulturních památek za účelem odstranění havarijního stavu či náprava vad za účelem zamezení další poškozování – detaily viz níže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dotčení ochranných pásem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Práce nebudou prováděny v ochranném pásmu podzemních sítí a zařízení. Před zahájením prací bude ověřen aktuální stav.</w:t>
            </w:r>
          </w:p>
        </w:tc>
      </w:tr>
    </w:tbl>
    <w:p>
      <w:pPr>
        <w:pStyle w:val="Normal"/>
        <w:ind w:firstLine="426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firstLine="426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B. Technický popis - rozsah a technické řešení prací</w:t>
      </w:r>
    </w:p>
    <w:p>
      <w:pPr>
        <w:pStyle w:val="Normal"/>
        <w:rPr>
          <w:spacing w:val="20"/>
          <w:sz w:val="8"/>
        </w:rPr>
      </w:pPr>
      <w:r>
        <w:rPr>
          <w:spacing w:val="20"/>
          <w:sz w:val="8"/>
        </w:rPr>
      </w:r>
    </w:p>
    <w:p>
      <w:pPr>
        <w:pStyle w:val="Normal"/>
        <w:rPr>
          <w:spacing w:val="20"/>
          <w:sz w:val="6"/>
        </w:rPr>
      </w:pPr>
      <w:r>
        <w:rPr>
          <w:spacing w:val="20"/>
          <w:sz w:val="6"/>
        </w:rPr>
      </w:r>
    </w:p>
    <w:tbl>
      <w:tblPr>
        <w:tblW w:w="9853" w:type="dxa"/>
        <w:jc w:val="left"/>
        <w:tblInd w:w="-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869"/>
        <w:gridCol w:w="1296"/>
        <w:gridCol w:w="1804"/>
        <w:gridCol w:w="248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pozemky - umístění stavby (p. č.):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/1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v kat. území:</w:t>
            </w:r>
          </w:p>
        </w:tc>
        <w:tc>
          <w:tcPr>
            <w:tcW w:w="180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ažďovice</w:t>
            </w:r>
          </w:p>
        </w:tc>
        <w:tc>
          <w:tcPr>
            <w:tcW w:w="2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(zastavěná plocha)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vlastník:</w:t>
            </w:r>
          </w:p>
        </w:tc>
        <w:tc>
          <w:tcPr>
            <w:tcW w:w="55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ěsto Horažďovi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pozemky-umístění staveniště (p.č.):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/1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v kat. území:</w:t>
            </w:r>
          </w:p>
        </w:tc>
        <w:tc>
          <w:tcPr>
            <w:tcW w:w="180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ažďovice</w:t>
            </w:r>
          </w:p>
        </w:tc>
        <w:tc>
          <w:tcPr>
            <w:tcW w:w="2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(zastavěná plocha)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vlastník:</w:t>
            </w:r>
          </w:p>
        </w:tc>
        <w:tc>
          <w:tcPr>
            <w:tcW w:w="55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ěsto Horažďovice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ávající stav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ind w:firstLine="284"/>
        <w:rPr/>
      </w:pPr>
      <w:r>
        <w:rPr/>
        <w:t>Kulturní památka č. 46949/4-2911 – čp. 11 - zámek</w:t>
      </w:r>
    </w:p>
    <w:p>
      <w:pPr>
        <w:pStyle w:val="Normal"/>
        <w:ind w:firstLine="284"/>
        <w:rPr/>
      </w:pPr>
      <w:r>
        <w:rPr/>
        <w:t xml:space="preserve">Fasádní nátěry jsou nejednotné. Na stěnách kaple a přilehlém sálku byl v roce 2010 proveden </w:t>
        <w:br/>
        <w:t xml:space="preserve">MgA. Šlechtou restaurátorský průzkum, který narušil celistvost omítek a došlo tím k výraznému zhoršení stavu některých omítkových vrstev. </w:t>
      </w:r>
    </w:p>
    <w:p>
      <w:pPr>
        <w:pStyle w:val="Normal"/>
        <w:ind w:firstLine="284"/>
        <w:rPr>
          <w:sz w:val="6"/>
        </w:rPr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technologie opravy 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ing"/>
        <w:ind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ředmětem záměru je oprava fasád a sjednocení barevnosti v řešené části fasády. V případě, že dojde k odsouhlasení záměru obnovy vnějších oken velkého sálu, bude předmětem sjednocení barevnosti i část fasády na velkém a malém sálu (od stávajících sgrafit ke kapli).</w:t>
      </w:r>
    </w:p>
    <w:p>
      <w:pPr>
        <w:pStyle w:val="Heading"/>
        <w:ind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Budou provedeny tyto práce:</w:t>
      </w:r>
    </w:p>
    <w:tbl>
      <w:tblPr>
        <w:tblW w:w="9853" w:type="dxa"/>
        <w:jc w:val="left"/>
        <w:tblInd w:w="-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4"/>
        <w:gridCol w:w="9639"/>
      </w:tblGrid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rava části dvorních fasád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- je řešeno samostatným projektem / žádostí o závazné stanovisko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Ve smyslu závazného stanoviska OPPŠK MěÚ Horažďovice čj. MH/15178/2013 ze dne 02.12.2013 bude proveden rozšířený restaurátorský průzkum za účelem návrhu řešení „rozbarvení nádvorních fasád, rozsahem poškozených omítek a návrhem jejich zajištění“ a to včetně slunečních hodin.</w:t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Předpokládá se, že nesoudržné omítky na zdivu budou odstraněny až na soudržné vrstvy – konkrétní rozsah bude definitivně upřesněn po postavení lešení za účasti orgánu památkové péče. Následně bude obnovena omítka a to postřikem, dvouvrstvou vápennou omítkou štukovou a fasádním silikátovým nátěrem v odstínu určeným za přítomnosti orgánu památkové péče.</w:t>
            </w:r>
          </w:p>
          <w:p>
            <w:pPr>
              <w:pStyle w:val="Normal"/>
              <w:ind w:left="-57" w:hanging="0"/>
              <w:rPr>
                <w:szCs w:val="22"/>
              </w:rPr>
            </w:pPr>
            <w:r>
              <w:rPr>
                <w:i/>
              </w:rPr>
              <w:t>U terénu bude omítka oddělena mezerou šíře cca 5 cm. Pruh omítky o výšce 0,3 m nad terénem bude opatřen hydrofobizačním nátěrem (např. KEIM Silangrund),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u w:val="single"/>
              </w:rPr>
              <w:t>stávající okna</w:t>
            </w:r>
            <w:r>
              <w:rPr/>
              <w:t xml:space="preserve"> budou opravena. Po provedeném průzkumu lze konstatovat, že všechny okna, vyjma níže uvedených případů, jsou ve stavu, kdy postačí obroušení povrchových degradovaných vrstev max. s lokální opravou lodičkami a obnovení nátěrů z materiálů již užitých – lazurou, emailem.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Rozpis oken: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(značení oken dle „pasportizace oken – část nádvoří“ vypracované Mgr. Tumou, Ph.D. v 05-07/2014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 xml:space="preserve">- O1 – okna do velkého sálu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Je řešeno samostatným projektem a žádostí o závazné stanovisko.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- O2 – okno do kaple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Je řešeno samostatným projektem a žádostí o závazné stanovisko.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- O3 – okna do malého sálku DDM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Okna budou opatřena novým e-mailovým nátěrem. Cílem je zachování stávajících vrstev nátěrů, proto obroušení stávajících vrstev bude jen výjimečně pouze v místě narušených stávajících vrstev. V nezbytném rozsahu bude vyměněn (a chybějící doplněn) kyt zasklení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U dvou oken bude nahrazena stávající bakelitová rozvora novou – vzhledově napodobující stávající. U dalších dvou oken je jedno křídlo prohnuté, takže horní spára je rozevřena a dochází k zatékání. Zde dojde k opravě celkovou repasí křídla s minimální úpravou (přepasování) vadné části prvku.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- O4 – okna do chodby DDM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Okna jsou novodobá z cca 90. let 20. stol., zachovalá a proto budou opatřena jen nátěrem lazury ve stávajícím odstínu.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- O5 – okno do chodby DDM nad průjezdem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Dtto O4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u w:val="single"/>
              </w:rPr>
              <w:t>- O10 – okna přízemí (dílna, keramika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Okna jsou značně vyžilá dlouhodobě zanedbanou péčí a zatékáním. Vyjma jedné spodní části rámu však lze stávající materiál ponechat. Okna (vnitřní a vnější) budou obroušena na stabilní podklad, provedeno nové zasklení kytem, a nově natřena lazurou ve sjednocujícím odstínu všech prvků (vnější hnědá, vnitřní strana vnějších a vnitřní okna celá pak bílá).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- Dveře do dílny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Stávající dveře do dílny jsou typizované prkénkové do masivní dřevěné rámové zárubně, práh uhnilý. Rám bude obroušen a natřenou lazurou, dveře budou vyměněny za nové masivní s obvodovým rámem a diagonální profilovanou výplní (kopie již osazených dveří do kanceláří muzea či galerie). Klika kovaná shodná též s klikou do muzea. Zárubeň se obrousí, vybaví novým dubovým prahem a natře sjednocující lazurou.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Dveře do dílny – úpravy vstupu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Přístupové schodiště – kamenný rám a betonový schod vč. betonové podesty vč. podbetonování rámu - bude vybouráno. Nově se vytvoří kamenné schodiště s kamennými boky (z obrub), podestou hloubky alespoň 80 cm, vybavenou čistící rohoží s odtokem do dešťového potrubí v koutu nádvoří mříží (DN 125 dl. 5 m). Výkopu pro kanalizaci se využije pro provedení odvlhčení přilehlého soklu –  v koutu bude uložena drenáž (napojená též do kanalizace) ve štěrkovém obsypu a spolu s nopovou folií zabalená do geotextilie 300 g. Navrchu bude provedena plechová lišta z lakovaného plechu v odstínu mědi, drenáž bude protažena pod novým schodištěm, aby bylo možné v budoucnu drenáž dotáhnout až na nároží. 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u w:val="single"/>
              </w:rPr>
              <w:t>Výměna světel u vstupu do hlavního sálu.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Dosavadní dvě skleněná kulatá světla po stranách dveří budou nahrazena novými v provedení shodném s nově instalovanými světly nad vchodem do muzea a kanceláří muzea.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u w:val="single"/>
              </w:rPr>
              <w:t>Muzeum – nátěr a těsnění oken západní fasády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Stávající okna západní fasády byla již rekonstruována - kancelářská část (na situaci ozn. č. 1) v 90. letech, okna v expozicích (na situaci ozn. č. 2) v roce 2011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- okna v kancelářích – 1400/2400, čtyřkřídlá s celkem 6ti tabulkami - nátěr je vyžilý, povrch narušený,</w:t>
              <w:br/>
              <w:t xml:space="preserve">   spodní drážka nemá odvodnění, připojovací spára není utěsněná. Předmětem je celoplošné obroušení laku </w:t>
              <w:br/>
              <w:t xml:space="preserve">   vyspravení tmelení zasklení + nátěr  lazurou, shodný s okny č. 2 (Becker Acroma - odstín Laqvin ton  DI </w:t>
              <w:br/>
              <w:t xml:space="preserve">   Chestnut SXC 420-A 6510), zřízení odtokových otvorů z vnitřní drážky doplnění celoobvodovým </w:t>
              <w:br/>
              <w:t xml:space="preserve">   těsněním, utěsnění vnější připojovací spáry akrylátovým tmelem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- okna v expozicích – 1400/2400, čtyřkřídlá s celkem 6ti tabulkami - doplnění celoobvodového lepeného </w:t>
              <w:br/>
              <w:t xml:space="preserve">   těsnění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C. Příloha - výkresy</w:t>
      </w:r>
    </w:p>
    <w:p>
      <w:pPr>
        <w:pStyle w:val="Normal"/>
        <w:rPr>
          <w:spacing w:val="20"/>
          <w:sz w:val="8"/>
        </w:rPr>
      </w:pPr>
      <w:r>
        <w:rPr>
          <w:spacing w:val="20"/>
          <w:sz w:val="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355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0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Situace - kopie katastrální map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- 0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- fotodokumentace </w:t>
            </w:r>
          </w:p>
        </w:tc>
      </w:tr>
    </w:tbl>
    <w:p>
      <w:pPr>
        <w:pStyle w:val="Normal"/>
        <w:ind w:firstLine="284"/>
        <w:rPr>
          <w:caps/>
        </w:rPr>
      </w:pPr>
      <w:r>
        <w:rPr>
          <w:caps/>
        </w:rPr>
      </w:r>
    </w:p>
    <w:p>
      <w:pPr>
        <w:pStyle w:val="Normal"/>
        <w:ind w:firstLine="284"/>
        <w:rPr>
          <w:caps/>
        </w:rPr>
      </w:pPr>
      <w:r>
        <w:rPr>
          <w:caps/>
        </w:rPr>
      </w:r>
    </w:p>
    <w:p>
      <w:pPr>
        <w:pStyle w:val="Normal"/>
        <w:ind w:firstLine="284"/>
        <w:rPr/>
      </w:pPr>
      <w:r>
        <w:rPr/>
        <w:t>V Horažďovicích dne 16.01.2017</w:t>
      </w:r>
    </w:p>
    <w:p>
      <w:pPr>
        <w:pStyle w:val="Normal"/>
        <w:ind w:firstLine="284"/>
        <w:rPr/>
      </w:pPr>
      <w:r>
        <w:rPr/>
        <w:t>Zpracoval Pavel Matoušek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tránka číslo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34:00Z</dcterms:created>
  <dc:creator>PM</dc:creator>
  <dc:description/>
  <cp:keywords/>
  <dc:language>en-US</dc:language>
  <cp:lastModifiedBy>Pavel Matoušek</cp:lastModifiedBy>
  <cp:lastPrinted>2017-01-16T09:46:00Z</cp:lastPrinted>
  <dcterms:modified xsi:type="dcterms:W3CDTF">2017-02-07T09:08:00Z</dcterms:modified>
  <cp:revision>29</cp:revision>
  <dc:subject/>
  <dc:title>PROJEKTANT:</dc:title>
</cp:coreProperties>
</file>