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6"/>
        </w:rPr>
      </w:pPr>
      <w:r>
        <w:rPr>
          <w:b/>
          <w:spacing w:val="20"/>
          <w:sz w:val="36"/>
        </w:rPr>
        <w:t>Technická zpráva stavby</w:t>
      </w:r>
    </w:p>
    <w:p>
      <w:pPr>
        <w:pStyle w:val="Normal"/>
        <w:jc w:val="center"/>
        <w:rPr>
          <w:b/>
          <w:b/>
          <w:caps/>
          <w:spacing w:val="20"/>
          <w:sz w:val="10"/>
          <w:u w:val="single"/>
        </w:rPr>
      </w:pPr>
      <w:r>
        <w:rPr>
          <w:b/>
          <w:caps/>
          <w:spacing w:val="20"/>
          <w:sz w:val="10"/>
          <w:u w:val="single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 xml:space="preserve">"Obnova vnějších oken velkého sálu </w:t>
      </w:r>
    </w:p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 xml:space="preserve">– </w:t>
      </w:r>
      <w:r>
        <w:rPr>
          <w:b/>
          <w:caps/>
          <w:spacing w:val="20"/>
          <w:sz w:val="32"/>
          <w:u w:val="single"/>
        </w:rPr>
        <w:t>zámek horažďovice"</w:t>
      </w:r>
    </w:p>
    <w:p>
      <w:pPr>
        <w:pStyle w:val="Normal"/>
        <w:rPr>
          <w:b/>
          <w:b/>
          <w:caps/>
          <w:spacing w:val="20"/>
          <w:sz w:val="32"/>
          <w:u w:val="single"/>
        </w:rPr>
      </w:pPr>
      <w:r>
        <w:rPr>
          <w:b/>
          <w:caps/>
          <w:spacing w:val="20"/>
          <w:sz w:val="32"/>
          <w:u w:val="single"/>
        </w:rPr>
      </w:r>
    </w:p>
    <w:p>
      <w:pPr>
        <w:pStyle w:val="Normal"/>
        <w:rPr/>
      </w:pPr>
      <w:r>
        <w:rPr/>
        <w:t>A. Základní údaje o stavbě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402"/>
        <w:gridCol w:w="6095"/>
      </w:tblGrid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stavební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ěsto Horažďovice (IČ: 00255513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adresa (sídlo) stavební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írové nám. 1</w:t>
            </w:r>
          </w:p>
          <w:p>
            <w:pPr>
              <w:pStyle w:val="Normal"/>
              <w:ind w:left="28" w:hanging="0"/>
              <w:rPr/>
            </w:pPr>
            <w:r>
              <w:rPr/>
              <w:t>341 01 Horažďovic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ruh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ava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úč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náprava nevyhovujícího stavu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místo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 xml:space="preserve">zámek – velký sál 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ředpoklád. lhůta provádě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07/2017 - 12/2018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zpracovatel projektové dokumenta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Pavel Matoušek, autorizovaný technik (ČKAIT 0101433)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Dr. Jiřího Fifky 870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386 01 Strakon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působ provede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Cs w:val="22"/>
              </w:rPr>
              <w:t>dodavatelsky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hotovit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ávněná firma vybraná stavebníkem dle zák. č. 137/2006 Sb. ve znění pozdějších změn a doplňků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ákladní údaje o stavbě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 xml:space="preserve">Předmětem prací je oprava vybraných kulturních památek za účelem odstranění havarijního stavu či náprava vad za účelem zamezení další poškozování – detaily viz níže. 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otčení ochranných pásem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ráce nebudou prováděny v ochranném pásmu podzemních sítí a zařízení. Před zahájením prací bude ověřen aktuální stav.</w:t>
            </w:r>
          </w:p>
        </w:tc>
      </w:tr>
    </w:tbl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B. Technický popis - rozsah a technické řešení prací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tbl>
      <w:tblPr>
        <w:tblW w:w="9497" w:type="dxa"/>
        <w:jc w:val="left"/>
        <w:tblInd w:w="-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69"/>
        <w:gridCol w:w="1296"/>
        <w:gridCol w:w="1804"/>
        <w:gridCol w:w="212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pozemky - umístění stavby (p. 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/1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ažďovice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(zastavěná plocha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2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ěsto Horažďovi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ozemky-umístění staveniště (p. 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/1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ažďovice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(zastavěná plocha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2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ěsto Horažďovice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stav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ind w:firstLine="284"/>
        <w:rPr/>
      </w:pPr>
      <w:r>
        <w:rPr/>
        <w:t>Kulturní památka č. 46949/4-2911</w:t>
      </w:r>
    </w:p>
    <w:p>
      <w:pPr>
        <w:pStyle w:val="Normal"/>
        <w:ind w:firstLine="284"/>
        <w:rPr/>
      </w:pPr>
      <w:r>
        <w:rPr/>
        <w:t xml:space="preserve">Okna velkého sálu jsou špaletová, dochovala se však pouze vnitřní křídla. Dvě okna, přiléhající k předloženému baroknímu schodišti jsou navíc vybavena mříží z plotových dílců. Parapety oken jsou vodorovné a spolu se špaletami a nadpražím jsou tvořené omítkou s vápennou malbou. Vlivem povětrnostních vlivů tak dochází k degradaci omítek a parapetního zdiva a to na vnitřním líci parapetu, při intenzivnějším dešti dochází i ke zvýšenému zatékání přes spáry a pod rámem vnitřního okna.  Šambrány jsou vytvořeny též z omítky a svým provedením a odstínem imitují kamenný rám sousedního okna z malého sálu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technologie opravy 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  <w:sz w:val="22"/>
          <w:szCs w:val="22"/>
        </w:rPr>
        <w:t>Záměrem projektu je odstranění nevyhovujícího a závadného stavu. Umístěním oken, vzhledem shodných s okny v levé části průčelí, dojde k ochránění parapetního zdiva potažmo malby interiéru velkého sálu, ale zejména k ochraně dochovaných původních vnitřních oken.</w:t>
      </w:r>
    </w:p>
    <w:p>
      <w:pPr>
        <w:pStyle w:val="Heading"/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 řešeném prostoru se provede:</w:t>
      </w:r>
    </w:p>
    <w:tbl>
      <w:tblPr>
        <w:tblW w:w="9853" w:type="dxa"/>
        <w:jc w:val="left"/>
        <w:tblInd w:w="-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4"/>
        <w:gridCol w:w="9639"/>
      </w:tblGrid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odstranění nevzhledných mříží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odstranění výplně rýhy pro vnější okno v nezbytném rozsahu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osazení nového okna v provedení – viz níže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nezbytná oprava poškozených omítek (špalety, parapet, nadpraží a šambrána) vápennou omítkou a malbou -  špaleta bílá, šambrána šedá. Přesný odstín bude vybrán za přítomnosti NPÚ ze vzorníku vybraného zhotovitele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okna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/>
      </w:pPr>
      <w:r>
        <w:rPr/>
        <w:t>Vnější okno čtyřkřídlé 1215/2235 s celkem 6 tabulkami (dolní křídlo 2 tabulky, horní křídlo 1 tabulka). Vnější rozměry profilu křídla a oken jsou ze základu 45/70 mm, poutec 45/100 mm.</w:t>
      </w:r>
    </w:p>
    <w:p>
      <w:pPr>
        <w:pStyle w:val="Normal"/>
        <w:rPr/>
      </w:pPr>
      <w:r>
        <w:rPr/>
        <w:t xml:space="preserve">Okna (rám a křídla) budou vyrobena ze smrkového dřeva v členění a profilaci shodnými se stávajícími historickými okny. Dřevo bude opatřeno kvalitní venkovní lazurou v odstínu kaštan (přesný odstín dle vzorníku příslušného zhotovitele bude porovnán se stávajícími okny realizovanými v roce 2015 a definitivně odsouhlasen orgánem památkové péče). Všechna křídla budou vybavena rozvorou, klička kopie stávajících interiérových a horním a dolním obrtlíkem. </w:t>
      </w:r>
    </w:p>
    <w:p>
      <w:pPr>
        <w:pStyle w:val="Normal"/>
        <w:rPr/>
      </w:pPr>
      <w:r>
        <w:rPr/>
        <w:t xml:space="preserve">Zasklení bude do kytu. </w:t>
      </w:r>
      <w:r>
        <w:rPr>
          <w:b/>
        </w:rPr>
        <w:t xml:space="preserve">S ohledem k přilehlému schodišti (přístupnosti k dvěma oknům u vstupu do sálu), bude sklo těchto dvou oken o tl. 4 mm opatřeno bezpečnostní folií, které spolu musí vykazovat min. třídu P2A dle ČSN EN 356. Folie bude instalována akreditovanou společností před vlastním zasklením, aby folie byla nalepena z vnitřní strany až po okraj. Bezpečnostní úroveň bude ověřena zkušební laboratoří ČIA a doložena příslušným osvědčením (protokolem o zkoušce). </w:t>
      </w:r>
    </w:p>
    <w:p>
      <w:pPr>
        <w:pStyle w:val="Normal"/>
        <w:rPr/>
      </w:pPr>
      <w:r>
        <w:rPr/>
        <w:t>Před výrobou okna zhotovitel vypracuje výrobní dokumentací, kterou projedná s orgánem památkové péče. Bez souhlasu nesmí být okna dána do výrob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C. Příloha - výkresy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55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Situace – Ortofoto se zákres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fotodokumentace </w:t>
            </w:r>
          </w:p>
        </w:tc>
      </w:tr>
    </w:tbl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/>
      </w:pPr>
      <w:r>
        <w:rPr/>
        <w:t>V Horažďovicích dne 13.01.2017</w:t>
      </w:r>
    </w:p>
    <w:p>
      <w:pPr>
        <w:pStyle w:val="Normal"/>
        <w:ind w:firstLine="284"/>
        <w:rPr/>
      </w:pPr>
      <w:r>
        <w:rPr/>
        <w:t>Zpracoval Pavel Matoušek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8:00Z</dcterms:created>
  <dc:creator>PM</dc:creator>
  <dc:description/>
  <cp:keywords/>
  <dc:language>en-US</dc:language>
  <cp:lastModifiedBy>Pavel Matoušek</cp:lastModifiedBy>
  <cp:lastPrinted>2015-11-19T08:36:00Z</cp:lastPrinted>
  <dcterms:modified xsi:type="dcterms:W3CDTF">2017-02-06T16:11:00Z</dcterms:modified>
  <cp:revision>50</cp:revision>
  <dc:subject/>
  <dc:title>PROJEKTANT:</dc:title>
</cp:coreProperties>
</file>