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6"/>
        </w:rPr>
      </w:pPr>
      <w:r>
        <w:rPr>
          <w:b/>
          <w:spacing w:val="20"/>
          <w:sz w:val="36"/>
        </w:rPr>
        <w:t>Technická zpráva stavby</w:t>
      </w:r>
    </w:p>
    <w:p>
      <w:pPr>
        <w:pStyle w:val="Normal"/>
        <w:jc w:val="center"/>
        <w:rPr>
          <w:b/>
          <w:b/>
          <w:caps/>
          <w:spacing w:val="20"/>
          <w:sz w:val="10"/>
          <w:u w:val="single"/>
        </w:rPr>
      </w:pPr>
      <w:r>
        <w:rPr>
          <w:b/>
          <w:caps/>
          <w:spacing w:val="20"/>
          <w:sz w:val="10"/>
          <w:u w:val="single"/>
        </w:rPr>
      </w:r>
    </w:p>
    <w:p>
      <w:pPr>
        <w:pStyle w:val="Normal"/>
        <w:jc w:val="center"/>
        <w:rPr/>
      </w:pPr>
      <w:r>
        <w:rPr>
          <w:b/>
          <w:caps/>
          <w:spacing w:val="20"/>
          <w:sz w:val="32"/>
          <w:u w:val="single"/>
        </w:rPr>
        <w:t>"Pivovar horažďovice – oprava fasády"</w:t>
      </w:r>
    </w:p>
    <w:p>
      <w:pPr>
        <w:pStyle w:val="Normal"/>
        <w:rPr>
          <w:b/>
          <w:b/>
          <w:caps/>
          <w:spacing w:val="20"/>
          <w:sz w:val="32"/>
          <w:u w:val="single"/>
        </w:rPr>
      </w:pPr>
      <w:r>
        <w:rPr>
          <w:b/>
          <w:caps/>
          <w:spacing w:val="20"/>
          <w:sz w:val="32"/>
          <w:u w:val="single"/>
        </w:rPr>
      </w:r>
    </w:p>
    <w:p>
      <w:pPr>
        <w:pStyle w:val="Normal"/>
        <w:rPr/>
      </w:pPr>
      <w:r>
        <w:rPr/>
        <w:t>A. Základní údaje o stavbě</w:t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402"/>
        <w:gridCol w:w="6095"/>
      </w:tblGrid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stavebník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město Horažďovice (IČ: 00255513)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adresa (sídlo) stavebník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Mírové nám. 1</w:t>
            </w:r>
          </w:p>
          <w:p>
            <w:pPr>
              <w:pStyle w:val="Normal"/>
              <w:ind w:left="28" w:hanging="0"/>
              <w:rPr/>
            </w:pPr>
            <w:r>
              <w:rPr/>
              <w:t>341 01 Horažďovice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ruh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oprava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účel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náprava stávajícího stavu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místo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pivovar č.p. 1079 + přilehlý objekt garáží na poz. p.č. -1/2.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předpoklád. lhůta provádění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07/2017 - 12/2018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zpracovatel projektové dokumenta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Pavel Matoušek, autorizovaný technik (ČKAIT 0101433)</w:t>
            </w:r>
          </w:p>
          <w:p>
            <w:pPr>
              <w:pStyle w:val="Normal"/>
              <w:ind w:left="28" w:hanging="0"/>
              <w:rPr/>
            </w:pPr>
            <w:r>
              <w:rPr>
                <w:szCs w:val="22"/>
              </w:rPr>
              <w:t>Dr. Jiřího Fifky 870</w:t>
            </w:r>
          </w:p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386 01 Strakonice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působ provedení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Cs w:val="22"/>
              </w:rPr>
              <w:t>dodavatelsky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hotovitel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oprávněná firma vybraná stavebníkem dle zák. č. 137/2006 Sb. ve znění pozdějších změn a doplňků.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ákladní údaje o stavbě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Předmětem prací je oprava vybraných kulturních památek za účelem odstranění havarijního stavu či náprava vad za účelem zamezení další poškozování – detaily viz níže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otčení ochranných pásem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Práce nebudou prováděny v ochranném pásmu podzemních sítí a zařízení. Před zahájením prací bude ověřen aktuální stav.</w:t>
            </w:r>
          </w:p>
        </w:tc>
      </w:tr>
    </w:tbl>
    <w:p>
      <w:pPr>
        <w:pStyle w:val="Normal"/>
        <w:ind w:firstLine="426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B. Technický popis - rozsah a technické řešení prací</w:t>
      </w:r>
    </w:p>
    <w:p>
      <w:pPr>
        <w:pStyle w:val="Normal"/>
        <w:rPr>
          <w:spacing w:val="20"/>
          <w:sz w:val="8"/>
        </w:rPr>
      </w:pPr>
      <w:r>
        <w:rPr>
          <w:spacing w:val="20"/>
          <w:sz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vající stav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/>
      </w:pPr>
      <w:r>
        <w:rPr/>
        <w:t xml:space="preserve">Kulturní památka č. 10381/4-4884 a přilehlý objekt garáží na poz. p.č. -1/2. Fasáda nevzhledná, omítky lokálně poškozené, střecha s lokálními vadami, komíny poškozené, cihly degradované.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technologie opravy 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  <w:sz w:val="22"/>
          <w:szCs w:val="22"/>
        </w:rPr>
        <w:t xml:space="preserve">Předmětem záměru je provést nezbytnou opravu za účelem „vylepšení“ vzhledu ulice do doby rozhodnutí o dalším využití objektu a s tím spojené rekonstrukce. </w:t>
      </w:r>
      <w:r>
        <w:rPr/>
        <w:t>V řešeném prostoru se provede</w:t>
      </w:r>
    </w:p>
    <w:tbl>
      <w:tblPr>
        <w:tblW w:w="9853" w:type="dxa"/>
        <w:jc w:val="left"/>
        <w:tblInd w:w="-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4"/>
        <w:gridCol w:w="9639"/>
      </w:tblGrid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budou odstraněny ocelové konzoly, zbytky NN rozvodů, světlo nad rampou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poškozené omítky budou otlučeny (předpoklad 50 %), zdivo očištěno vč. spár do hl. 2 cm. Zdivo opatřeno špricem a dvouvrstvou vápennou štukovou omítkou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zbylé omítky budou zbaveny narušené malby a celoplošně přeštukovány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celá fasáda bude opatřena silikátovým nátěrem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znak bude očištěn vodou a opatřen novým fasádním nátěrem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spáry kamenného soklu budou vyspraveny MC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2"/>
              </w:rPr>
              <w:t xml:space="preserve">u komínů (hlavní i ventilační) budou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2"/>
              </w:rPr>
              <w:t xml:space="preserve">- cihly mechanicky očištěny, cihly poškozené více než 2 cm pod líc budou vysekány a nahrazeny novou </w:t>
              <w:br/>
              <w:t xml:space="preserve">   CP M25, barva červená tmavá, </w:t>
            </w:r>
          </w:p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- poškozené spáry budou proškrábány a zdivo vyspárováno,</w:t>
            </w:r>
          </w:p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- vodorovné plochy budou opatřeny hydrofobizačním nátěrem, svislé plochy pak sjednocujícím červeným </w:t>
              <w:br/>
              <w:t xml:space="preserve">   nátěrem,</w:t>
            </w:r>
          </w:p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- rozpadlý komín u garáží se ubourá pod střechu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střecha - bude lokálně opraveno doplněním či výměnou poškozené střešní krytiny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okapové žlaby budou vyspraveny. Na jižní fasádě budou doplněny či prodlouženy odpadní trouby, na severní bude prodloužen chybějící žlab a odpad řemeslně upraven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parapety oken budou opatřeny lakovaným plechem v odstínu mědi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-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kamenná ostění budou zbavena signálních nátěrů a vyčištěna otryskáním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-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ocelová jednoduchá okna budou zbavena zbytků skla, obroušena a opatřena nátěrem kovářskou černí. Namísto zasklení bud z vnitřní strany přiložena síť z tahokovu </w:t>
            </w:r>
            <w:r>
              <w:rPr/>
              <w:t>10 x 6 na ocelovém rámu zabraňující průhled a umožňující ventilaci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veškeré dřevěné prvky budou obroušeny a opatřeny nátěrem 3x lazura odstín kaštan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skla dřevěný oken budou přetmelena, vylézací okénka 600/600 ve východní a střední části budou </w:t>
            </w:r>
          </w:p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a) křídla budou vyměněna za nová s využitím stávajícího kování (kovářská čerň),</w:t>
            </w:r>
          </w:p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b) pevná okna bude vyměněna spodní uhnilá část rámu a nově přeskleno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žaluzie budou opraveny / doplněny o chybějící prvky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C. Příloha - výkresy</w:t>
      </w:r>
    </w:p>
    <w:p>
      <w:pPr>
        <w:pStyle w:val="Normal"/>
        <w:rPr>
          <w:spacing w:val="20"/>
          <w:sz w:val="8"/>
        </w:rPr>
      </w:pPr>
      <w:r>
        <w:rPr>
          <w:spacing w:val="20"/>
          <w:sz w:val="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355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0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Situace – mapa K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0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Situace – Ortofoto se zákres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0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foto </w:t>
            </w:r>
          </w:p>
        </w:tc>
      </w:tr>
    </w:tbl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Normal"/>
        <w:ind w:firstLine="284"/>
        <w:rPr/>
      </w:pPr>
      <w:r>
        <w:rPr/>
        <w:t>V Horažďovicích dne 14.10.2016</w:t>
      </w:r>
    </w:p>
    <w:p>
      <w:pPr>
        <w:pStyle w:val="Normal"/>
        <w:ind w:firstLine="284"/>
        <w:rPr/>
      </w:pPr>
      <w:r>
        <w:rPr/>
        <w:t>Zpracoval Pavel Matoušek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ánka číslo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09:00Z</dcterms:created>
  <dc:creator>PM</dc:creator>
  <dc:description/>
  <cp:keywords/>
  <dc:language>en-US</dc:language>
  <cp:lastModifiedBy>Pavel Matoušek</cp:lastModifiedBy>
  <cp:lastPrinted>2016-10-17T16:35:00Z</cp:lastPrinted>
  <dcterms:modified xsi:type="dcterms:W3CDTF">2016-10-17T14:35:00Z</dcterms:modified>
  <cp:revision>19</cp:revision>
  <dc:subject/>
  <dc:title>PROJEKTANT:</dc:title>
</cp:coreProperties>
</file>