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ZŠ Horažďovice, ul. Komenského – Bezbariérový příst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ú.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Horažďovice (okres Klatovy), 6418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</w:t>
        <w:tab/>
        <w:t xml:space="preserve">: </w:t>
      </w:r>
      <w:r>
        <w:rPr>
          <w:rFonts w:cs="Arial" w:ascii="Arial" w:hAnsi="Arial"/>
          <w:b/>
          <w:sz w:val="20"/>
          <w:szCs w:val="20"/>
        </w:rPr>
        <w:t>301, 3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Město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Mírové náměstí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41 01 Horažďov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</w:t>
        <w:tab/>
        <w:t xml:space="preserve">: </w:t>
      </w:r>
      <w:r>
        <w:rPr>
          <w:rFonts w:cs="Arial" w:ascii="Arial" w:hAnsi="Arial"/>
          <w:b/>
          <w:sz w:val="20"/>
          <w:szCs w:val="20"/>
        </w:rPr>
        <w:t>INVENTE, s.r.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Přední Ptákovice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86 01 Strako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 Black" w:hAnsi="Arial Black"/>
          <w:b/>
          <w:spacing w:val="140"/>
          <w:sz w:val="48"/>
          <w:szCs w:val="48"/>
        </w:rPr>
        <w:drawing>
          <wp:inline distT="0" distB="0" distL="0" distR="0">
            <wp:extent cx="536638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06" r="-2" b="1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"/>
          <w:b/>
          <w:b/>
          <w:spacing w:val="140"/>
          <w:sz w:val="48"/>
          <w:szCs w:val="48"/>
        </w:rPr>
      </w:pPr>
      <w:r>
        <w:rPr>
          <w:rFonts w:cs="Arial" w:ascii="Arial Black" w:hAnsi="Arial Black"/>
          <w:b/>
          <w:spacing w:val="14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72"/>
          <w:szCs w:val="72"/>
        </w:rPr>
        <w:t>A. PRŮVODNÍ ZPRÁ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ypracoval</w:t>
        <w:tab/>
        <w:t>: David Mašek, D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  <w:u w:val="single"/>
        </w:rPr>
        <w:t>Identifikační údaje o stavb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kce</w:t>
        <w:tab/>
        <w:tab/>
        <w:tab/>
        <w:tab/>
        <w:t>: ZŠ Horažďovice, ul. Komenského – Bezbariérový příst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ísto</w:t>
        <w:tab/>
        <w:tab/>
        <w:tab/>
        <w:tab/>
        <w:t>: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.ú.</w:t>
        <w:tab/>
        <w:tab/>
        <w:tab/>
        <w:tab/>
        <w:t>: Horažďovice (okres Klatovy), 6418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</w:t>
        <w:tab/>
        <w:tab/>
        <w:tab/>
        <w:t>: 301, 3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</w:t>
        <w:tab/>
        <w:tab/>
        <w:tab/>
        <w:t>: Město Horažďovice</w:t>
      </w:r>
    </w:p>
    <w:p>
      <w:pPr>
        <w:pStyle w:val="Normal"/>
        <w:ind w:left="283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Č: 002555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 xml:space="preserve">  Mírové náměstí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</w:t>
        <w:tab/>
        <w:t xml:space="preserve">  341 01 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lastník budovy na parc. č. 301</w:t>
        <w:tab/>
        <w:t>: Město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Mírové náměstí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341 01 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lastník budovy na parc. č. 381</w:t>
        <w:tab/>
        <w:t>: Město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Mírové náměstí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341 01 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lastník parc. č. 301</w:t>
        <w:tab/>
        <w:tab/>
        <w:t>: Město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Mírové náměstí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341 01 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lastník parc. č. 381</w:t>
        <w:tab/>
        <w:tab/>
        <w:t>: Město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Mírové náměstí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 xml:space="preserve">  341 01 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</w:t>
        <w:tab/>
        <w:tab/>
        <w:tab/>
        <w:t>: INVENTE, s.r.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  <w:tab/>
        <w:tab/>
        <w:t xml:space="preserve">  Přední Ptákovice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386 01 Strako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peň dokumentace</w:t>
        <w:tab/>
        <w:tab/>
        <w:t>: Projektová dokumentace ke stavebnímu povol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</w:t>
        <w:tab/>
        <w:tab/>
        <w:tab/>
        <w:tab/>
        <w:t>: 9/200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Údaje o umístění stavby, majetkoprávní vztah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</w:tabs>
        <w:spacing w:before="120" w:after="0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úpravy se týkají budov Základní školy Horažďovice, ul. Komenského a přilehlých pozemků areálu školy v majetku investora – Město Horažďovice, Mírové náměstí 1, 341 01 Horažďovice, zastopeným Mgr. Jindřiškou Antropiusovou, starostkou měs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udova základní školy se nachází na pozemcích v zastavěné části obce, severozápadně od centra města. V okolí areálu školy se nachází zástavba rodinných a bytových domů. Území je převážně rovinného rázu, lehce svažité k jihozápad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</w:rPr>
        <w:t>Údaje o průzkumech a napojení na dopravní a technickou infrastruktur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výkopových pracích na území dvora do úrovně 2 m nebyla zjištěna spodní vody. Základové poměry v prostoru uvažované výtahové šachty lze hodnotit jako jednoduché (dle normy ČSN 73 1001). Z tohoto hlediska není nutné dělat další geologické a hydrogeologické průzkum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pouze o stavbu výtahové šachty, proto není nutné stanovit radonový index a uvažovat ochranu proti rado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zd na stavební pozemek bude zajištěn po stávající komunikaci vedoucí na dvůr školy. Stavební pozemek bude zásobován vodou a energií ze stávající budovy školy. Odvodnění pozemku bude  provedeno do stávající veřejné kanaliza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u w:val="single"/>
        </w:rPr>
        <w:t>Informace o splnění požadavků dotčených orgánů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I ČR, o.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le vyjádření ze dne 16.10.2009 je dokumentace vypracována v souladu s vyhláškou č.369/2001 Sb, proto není výhrad k vydání stavebního povole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JVS a.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le vyjádření ze dne 15.6.2009 se v zájmovém území nachází areálová kanalizace a vodovod, které nejsou ve správě 1. JVS a.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 zahájením zemních prací bude ověřena trasa vodovodní  a kanalizační přípojky z důvodu jejich ochránění před poškozen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WE Distribuční služby, s.r.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vyjádření ze dne 2.6.2009 v zájmovém území stavby nejsou umístěna žádná stávající plynárenská zařízení ve vlastnictví nebo správě ZČP Net,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ónica O2 Czech Republic, a.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vyjádření ze dne 1.6.2009 nedojde ke střetu s podzemním vedením sítě elektronických komunikací společnosti Telefónica O2 Czech Republic, a.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EZ Distribuce, a.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vyjádření ze dne 8.6.2009 se v zájmovém území nenachází podzemní zařízení v majetku ČEZ Distribuce, a.s. Před zahájením výkopových prací je nutno toto zařízení vytýčit. Nadzemní vedení je viditelné a musí být respektováno dle zákona č. 458/200 sb. v platném zněn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Šumava NET s.r.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vyjádření ze dne 10.6.2009 se v zájmovém území nenachází vedení sítě elektronických komunikací provozované firmou Šumava NET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u w:val="single"/>
        </w:rPr>
        <w:t>Informace na dodržení obecných požadavků na výstavb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Vše projektováno podle stavebního zákonu 183/2006, vyhlášky 137/1998 Sb. O obecných technických požadavcích na výstavbu, vyhláškou 501/2006 Sb. O obecných požadavcích na využívání územ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  <w:u w:val="single"/>
        </w:rPr>
        <w:t>Údaje o splnění podmínek regulačního plánu, územního rozhodnut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úpravu stávajícího ob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  <w:u w:val="single"/>
        </w:rPr>
        <w:t>Věcné a časové vazby stavby na související a podmiňující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ou známy žádné věcné a časové vazby stavby na související a podmiňujíc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8. </w:t>
      </w:r>
      <w:r>
        <w:rPr>
          <w:rFonts w:cs="Arial" w:ascii="Arial" w:hAnsi="Arial"/>
          <w:b/>
          <w:sz w:val="20"/>
          <w:szCs w:val="20"/>
          <w:u w:val="single"/>
        </w:rPr>
        <w:t>Předpokládaná lhůta výstavby včetně popisu postupu vý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– 30.6. 2010 výstavba výtahu a parkovacího stání pro osoby s omezenou schopností pohyb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-  31.8. 2010 úprava vnitřních prostorů škol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9.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Statistické údaje o orientační hodnotě stavby, údaje o podlahové ploše budovy a počtu bytů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á se pouze o úpravy části stávajícího objektu. (viz PD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 Strakonicích dne 26.10.2009</w:t>
        <w:tab/>
        <w:tab/>
        <w:tab/>
        <w:tab/>
        <w:tab/>
        <w:tab/>
        <w:t xml:space="preserve">David Mašek, DiS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12:00Z</dcterms:created>
  <dc:creator>Jankovec Václav</dc:creator>
  <dc:description/>
  <cp:keywords/>
  <dc:language>en-US</dc:language>
  <cp:lastModifiedBy>Pavel Matoušek</cp:lastModifiedBy>
  <dcterms:modified xsi:type="dcterms:W3CDTF">2020-03-24T07:55:00Z</dcterms:modified>
  <cp:revision>15</cp:revision>
  <dc:subject/>
  <dc:title>akce</dc:title>
</cp:coreProperties>
</file>